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to Discover Yourself through Journal Writing</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Journal writing is not only limited to the young girls in their teenage.  You can reap a number of benefits by writing journals at any age. By writing journals, you will be able to bring out your hidden emotions, anger or any other feeling that you may have. It is a sort of therapy that relieves a person and helps one in self-discovery.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Now those not acquainted to journal writing may ask what exactly journal writing is. Well, journal writing is not a professional writing, but just a daily writing if the daily works done by a person or writing down the feelings, emotions and or anger of a person into words. Even if you do not do it daily, you may write every few days or once a week. It does not require any expensive kits, just a pen and a notepad. That is enough! Studies show that if you release your feelings into words in the paper, then you can get much relief from the daily stresses of life, and in this way, you can discover a new individual within you.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You may ask how you discover a new individual within you simply by writing journals. Here is a detailed explanation of the process. Writing journal can help you discover the real you within yourself. In a journal, there are both happy as well as sad moments. This is because when you write down your feelings in a journal, you write down all the feelings you had in a day.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For instance, if you are sad with having the same old job without a raise in salary, you can write down your frustrations. On the other hand, if you have seen someone a day and your heart flattered, you write that too. Therefore, when you read the journal later on, you will be able to find out what exactly makes you happy and what makes you sad. Thus, you are able to discover yourself unknowingly by writing journal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Further, when you write journals, that is you release your pains, frustrations, anger, anxiety, depressions, fear or any other feelings into a piece of paper, you get the feeling like sharing with your best friend. This feeling of sharing tends to calm you down and lighten you. Moreover, as you calm down, you seek solutions to your problems or think about those feelings if they are good. Thus, journal writing is a great way to discover you as a new individual.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8:17:00Z</dcterms:created>
  <dc:creator>iDNA</dc:creator>
  <dc:description/>
  <cp:keywords/>
  <dc:language>en-US</dc:language>
  <cp:lastModifiedBy>NEIL</cp:lastModifiedBy>
  <dcterms:modified xsi:type="dcterms:W3CDTF">2011-04-04T16:17:00Z</dcterms:modified>
  <cp:revision>4</cp:revision>
  <dc:subject/>
  <dc:title/>
</cp:coreProperties>
</file>